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TECHNICKÉ SLUŽBY BREZNO                                                     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príspevková organizácia mesta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Rázusova č. 16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977 01  Brezn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Plán pohrebných obradov a pochovávania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 zmysle zákona NR SR č. 131/2010 Z.z. Bol v meste Brezne prijatý nasledovný Plán pohrebných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bradov a pochováva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1/  Prevádzkovateľ pohrebísk (Technické služby Brezno) vedie Plán obradov na internetovej stránk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 pôsobnosti TS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2/  Časový interval medzi pohrebmi je 2 hodiny, bez ohľadu na miesto konania. Začiatok obradu je 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8°°hod, 10°°hod, 12°°hod, 14°°hod, 16°°hod, 18°°hod. Súčasne nemôže prebiehať v meste 2 a viac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obradov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3/  Pohreby organizovať v pracovných dňoch pondelok až piatok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4/  Pohreby, kde obrad zabezpečuje zástupca rímskokatolíckej cirkvi, možno organizovať aj dopoludni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5/  Pohreby, kde obrad zabezpečuje evanjelická cirkev a.v., organizovať prednostne popoludní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6/  Smútočné obrady na novom cintoríne na Školskej ulici je potrebné osobne písomne objednať najneskôr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v  predchádzajúci  pracovný deň do 12°°hod  u  prevádzkovateľa pohrebísk – Technické služby Brezn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Rázusova č. 16,  Brezno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7/  Výkop  alebo  otváranie  hrobového  miesta  je  potrebné  osobne  písomne objednať  najneskôr v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redchádzajúci pracovný deň do 8°°hod u prevádzkovateľa pohrebísk – Technické služby Brezno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Rázusova č. 16, Brezno. Použitie nadrozmernej – neštandardnej truhly je potrebné nahlásiť už pri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požiadavke na výkop jamy, resp. otváranie hrobového miest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8/  Oboznámemie obstarávateľa s týmito zásadami a kompletné vyplnenie tabuľky zabezpečí pohrebná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služba  podľa  objednávky  obstarávateľa  pohrebu.  E-mailom  pošle   vyplnenú  tabuľku   všetkým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 xml:space="preserve">zainteresovaným:  pohrebné služby, cirkvi, ZPOZ, Technické služby. TS  zverejnia oznam o konaní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pohrebu na internetovej stránke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</w:rPr>
        <w:t>Kontakt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chnické služby Brezno           Pohrebné služby – IRIS              Pohrebné služby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ázusova č. 16                           Rázusova č. 11                            Haluška Milan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77 01  Brezno                           977 01  Brezno                           Chalupkova č. 8</w:t>
      </w:r>
    </w:p>
    <w:p>
      <w:pPr>
        <w:pStyle w:val="Normal"/>
        <w:jc w:val="both"/>
        <w:rPr/>
      </w:pPr>
      <w:r>
        <w:rPr>
          <w:sz w:val="22"/>
          <w:szCs w:val="22"/>
        </w:rPr>
        <w:t>Tel.:  6700062                            Tel.: 6112194                              977 01  Bre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Fax:  6114652                            Fax:  6112194                             Tel.: 6112781</w:t>
      </w:r>
    </w:p>
    <w:p>
      <w:pPr>
        <w:pStyle w:val="Normal"/>
        <w:jc w:val="both"/>
        <w:rPr>
          <w:rStyle w:val="InternetLink"/>
          <w:sz w:val="22"/>
          <w:szCs w:val="22"/>
        </w:rPr>
      </w:pPr>
      <w:r>
        <w:rPr>
          <w:sz w:val="22"/>
          <w:szCs w:val="22"/>
        </w:rPr>
        <w:t xml:space="preserve">E-mail: </w:t>
      </w:r>
      <w:hyperlink r:id="rId2">
        <w:r>
          <w:rPr>
            <w:rStyle w:val="InternetLink"/>
          </w:rPr>
          <w:t>tsbrezno@slovanet.sk</w:t>
        </w:r>
      </w:hyperlink>
      <w:r>
        <w:rPr>
          <w:sz w:val="22"/>
          <w:szCs w:val="22"/>
        </w:rPr>
        <w:t xml:space="preserve">   E-mail: </w:t>
      </w:r>
      <w:hyperlink r:id="rId3">
        <w:r>
          <w:rPr>
            <w:rStyle w:val="InternetLink"/>
          </w:rPr>
          <w:t>alexander@botev.sk</w:t>
        </w:r>
      </w:hyperlink>
      <w:r>
        <w:rPr>
          <w:sz w:val="22"/>
          <w:szCs w:val="22"/>
        </w:rPr>
        <w:t xml:space="preserve">       </w:t>
      </w:r>
      <w:hyperlink r:id="rId4">
        <w:r>
          <w:rPr>
            <w:rStyle w:val="InternetLink"/>
          </w:rPr>
          <w:t>Fax:</w:t>
        </w:r>
      </w:hyperlink>
    </w:p>
    <w:p>
      <w:pPr>
        <w:pStyle w:val="Normal"/>
        <w:jc w:val="both"/>
        <w:rPr/>
      </w:pPr>
      <w:r>
        <w:rPr>
          <w:rStyle w:val="InternetLink"/>
          <w:sz w:val="22"/>
          <w:szCs w:val="22"/>
        </w:rPr>
        <w:t xml:space="preserve">                                                             </w:t>
      </w:r>
      <w:r>
        <w:rPr>
          <w:rStyle w:val="InternetLink"/>
          <w:sz w:val="22"/>
          <w:szCs w:val="22"/>
        </w:rPr>
        <w:t>iris@pohrebnictvo.eu        E-mail:pohrebnictvohaluska@mail.t-com.sk</w:t>
      </w:r>
    </w:p>
    <w:p>
      <w:pPr>
        <w:pStyle w:val="Normal"/>
        <w:jc w:val="both"/>
        <w:rPr>
          <w:rStyle w:val="InternetLink"/>
          <w:sz w:val="22"/>
          <w:szCs w:val="22"/>
        </w:rPr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vanjelický farský úrad a.v.                   Rímskokatolícky farský úrad</w:t>
      </w:r>
    </w:p>
    <w:p>
      <w:pPr>
        <w:pStyle w:val="Normal"/>
        <w:jc w:val="both"/>
        <w:rPr/>
      </w:pPr>
      <w:r>
        <w:rPr>
          <w:sz w:val="22"/>
          <w:szCs w:val="22"/>
        </w:rPr>
        <w:t>Námestie g.M.R.Štefánika č. 22            Námestie g.M.R.Štefánika č. 32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77 01  Brezno                                       977 01  Bre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: 6112214                                          Tel.: 6112112</w:t>
      </w:r>
    </w:p>
    <w:p>
      <w:pPr>
        <w:pStyle w:val="Normal"/>
        <w:jc w:val="both"/>
        <w:rPr/>
      </w:pPr>
      <w:r>
        <w:rPr>
          <w:sz w:val="22"/>
          <w:szCs w:val="22"/>
        </w:rPr>
        <w:t>Fax: 6112214                                          Fax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-mail: brezno@ecav.sk                         E-mail:br.mesto@fara.s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ww:ecavbr.sk                                        www: fara.brezno.szm.s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Rímskokatolícky farský úrad                     Zbor pre občianske záležitosti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. mája 60                                                   Námestie g.M.R. Štefánika č. 1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977 03  Brezno                                           977 01  Brezno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Tel.: 6114930                                             Tel.: 6306234</w:t>
      </w:r>
    </w:p>
    <w:p>
      <w:pPr>
        <w:pStyle w:val="Normal"/>
        <w:jc w:val="both"/>
        <w:rPr/>
      </w:pPr>
      <w:r>
        <w:rPr>
          <w:sz w:val="22"/>
          <w:szCs w:val="22"/>
        </w:rPr>
        <w:t>Fax:                                                            Fax: 6306229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E-mail: imanuel@isternet.sk                     E-mail: makova.msu@brezno.sk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</w:rPr>
        <w:t>Tabuľk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843" w:type="dxa"/>
        <w:jc w:val="left"/>
        <w:tblInd w:w="30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843"/>
      </w:tblGrid>
      <w:tr>
        <w:trPr/>
        <w:tc>
          <w:tcPr>
            <w:tcW w:w="8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Poradové číslo: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1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Rozlúčka – dátum: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28.04.2010</w:t>
            </w:r>
          </w:p>
          <w:p>
            <w:pPr>
              <w:pStyle w:val="Obsahtabuky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 </w:t>
            </w:r>
            <w:r>
              <w:rPr>
                <w:b/>
                <w:bCs/>
                <w:sz w:val="22"/>
                <w:szCs w:val="22"/>
              </w:rPr>
              <w:t xml:space="preserve">- hodina :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12°°</w:t>
            </w:r>
          </w:p>
          <w:p>
            <w:pPr>
              <w:pStyle w:val="Obsahtabuky"/>
              <w:jc w:val="both"/>
              <w:rPr/>
            </w:pPr>
            <w:r>
              <w:rPr>
                <w:rFonts w:eastAsia="Times New Roman"/>
                <w:sz w:val="22"/>
                <w:szCs w:val="22"/>
              </w:rPr>
              <w:t xml:space="preserve">                 </w:t>
            </w:r>
            <w:r>
              <w:rPr>
                <w:rFonts w:eastAsia="Times New Roman"/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 xml:space="preserve">- miesto:   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Na bráničke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Zosnulý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Ján Mrkvička</w:t>
            </w:r>
          </w:p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 xml:space="preserve">Vek: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89 rokov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Vykonávateľ obradu:</w:t>
            </w:r>
            <w:r>
              <w:rPr>
                <w:sz w:val="22"/>
                <w:szCs w:val="22"/>
              </w:rPr>
              <w:t xml:space="preserve">  -  RKC                                                                        X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  ECAV                                                                      -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  MsÚ                                                                        -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                                    </w:t>
            </w:r>
            <w:r>
              <w:rPr>
                <w:sz w:val="22"/>
                <w:szCs w:val="22"/>
              </w:rPr>
              <w:t>-  Iný                                                                           -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Uloženie do hrobu: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Nový cintorín na Školskej ulici                                                                      -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Starý cintorín na Cintorínskej ulici                                                                X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intorín na Padličkove                                                                                   -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Kremácia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-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hrebná služba: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RIS                                                                                                               X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Haluška                                                                                                          -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Iný                                                                                                                  -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Čas záznamu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26.04.2010,  10°°hod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starávateľ pohrebu:</w:t>
            </w:r>
          </w:p>
          <w:p>
            <w:pPr>
              <w:pStyle w:val="Obsahtabuk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Meno:                                                                                                           Mária Mrkvičková</w:t>
            </w:r>
          </w:p>
          <w:p>
            <w:pPr>
              <w:pStyle w:val="Obsahtabuk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Telefón:                                                                                                        0999-999999</w:t>
            </w:r>
          </w:p>
          <w:p>
            <w:pPr>
              <w:pStyle w:val="Obsahtabuky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 nebude zverejňované, slúži len pre organizáciu pohrebu )</w:t>
            </w:r>
          </w:p>
        </w:tc>
      </w:tr>
      <w:tr>
        <w:trPr/>
        <w:tc>
          <w:tcPr>
            <w:tcW w:w="884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Obsahtabuky"/>
              <w:snapToGrid w:val="false"/>
              <w:jc w:val="both"/>
              <w:rPr/>
            </w:pPr>
            <w:r>
              <w:rPr>
                <w:b/>
                <w:bCs/>
                <w:sz w:val="22"/>
                <w:szCs w:val="22"/>
              </w:rPr>
              <w:t>Poznámka:</w:t>
            </w:r>
            <w:r>
              <w:rPr>
                <w:sz w:val="22"/>
                <w:szCs w:val="22"/>
              </w:rPr>
              <w:t xml:space="preserve">                                                                                                     -</w:t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Obsahtabuk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</w:t>
      </w:r>
      <w:r>
        <w:rPr>
          <w:b/>
          <w:bCs/>
          <w:sz w:val="22"/>
          <w:szCs w:val="22"/>
        </w:rPr>
        <w:t>Vyplňovanie tabuľky: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bCs/>
          <w:sz w:val="22"/>
          <w:szCs w:val="22"/>
        </w:rPr>
        <w:t xml:space="preserve">     </w:t>
      </w:r>
      <w:r>
        <w:rPr>
          <w:sz w:val="22"/>
          <w:szCs w:val="22"/>
        </w:rPr>
        <w:t>a/   každú kolónku buď vypísať, označiť krížikom x, alebo vyškrtnúť - Viď vzor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sz w:val="22"/>
          <w:szCs w:val="22"/>
        </w:rPr>
        <w:t>b/  niektoré údaje z tabuľky budú použité pre zverejnenie oznamu vo výklade a na internete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134" w:right="1134" w:gutter="0" w:header="709" w:top="1134" w:footer="709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/>
      <w:tab/>
      <w:tab/>
    </w:r>
    <w:r>
      <w:rPr>
        <w:b/>
      </w:rPr>
      <w:t>Príloha č. 5 k VZN – 06/2010</w:t>
    </w:r>
  </w:p>
  <w:p>
    <w:pPr>
      <w:pStyle w:val="Header"/>
      <w:jc w:val="both"/>
      <w:rPr>
        <w:u w:val="single"/>
      </w:rPr>
    </w:pPr>
    <w:r>
      <w:rPr>
        <w:u w:val="single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InternetLink">
    <w:name w:val="Hyperlink"/>
    <w:basedOn w:val="Predvolenpsmoodseku"/>
    <w:rPr>
      <w:color w:val="CD060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brezno@slovanet.sk" TargetMode="External"/><Relationship Id="rId3" Type="http://schemas.openxmlformats.org/officeDocument/2006/relationships/hyperlink" Target="mailto:alexander@botev.sk" TargetMode="External"/><Relationship Id="rId4" Type="http://schemas.openxmlformats.org/officeDocument/2006/relationships/hyperlink" Target="mailto:alexander@botev.sk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9:00Z</dcterms:created>
  <dc:creator>Poliakova</dc:creator>
  <dc:description/>
  <cp:keywords/>
  <dc:language>en-US</dc:language>
  <cp:lastModifiedBy>Poliakova</cp:lastModifiedBy>
  <cp:lastPrinted>2010-11-09T18:45:00Z</cp:lastPrinted>
  <dcterms:modified xsi:type="dcterms:W3CDTF">2010-11-09T17:45:00Z</dcterms:modified>
  <cp:revision>2</cp:revision>
  <dc:subject/>
  <dc:title>TECHNICKÉ SLUŽBY BREZNO                                                                                                   </dc:title>
</cp:coreProperties>
</file>